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G       Joe's Steuerdatei-Generator            Demo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Joe's Soft 1991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G - Benutzerhandb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DI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Voraussetz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Installation von STG ben�tigen S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Diskettenlaufwerk (3.5 Zoll oder 5.25 Zo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PC mit mindestens 280 KB freiem DOS-Arbeits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Programmdiskette (3.5 Zoll oder 5.25 Zo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Zur Installation auf Festplatte/Diskette ben�tigen Sie 440 KB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platz auf der Festplatte/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Installation auf eine Festpla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teuerdateigenerator STG ist ein Dateiverarbeitungssystem, d. h. es finden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 Dateizugriffe auf externe Datenbanken und Textdateien statt. Es ist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, STG auf eine Festplatte zu installieren. Dazu sind folgende Arbeitsschr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Legen Sie die Programmdiskette in das Diskettenlaufwerk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der B:)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Tippen Sie ein (Ende der Eingabe mit Return best�tig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     (oder B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 A: 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nun das Installationsprogramm INSTALL.BAT aufgerufen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das STG-Programm im Verzeichnis C:\STG an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arameter A: und C: haben 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1 (A:):       legt das Laufwerk fest in dem sich di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ierenden Dateien befinden (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2 (C:):       Ziellaufwerk (Festpla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Best�tigung mit Return wird das Zielverzeichnis angelegt, und die erforder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in das Zielverzeichnis kopiert und entpa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ist die Installation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 Sie keine Installationsdiskette, kopieren Sie einfach di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.EXE, STATIS.STG, FARBEN.STG und FEHL.DBF in ein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Start des Program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STG.EXE kann sowohl von Festplatte wie von Diskette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zu mu� folgendes eingegeben werden (Ende der Eingabe mit Return best�tig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Hauptprogramm STG.EXE wird nun geladen und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Benutzerkenn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n�chstes fordert das Programm nun von Ihnen eine Benutzerkennung a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kennung ist notwendig, um Systemeinstellungen wie Datenbank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nbank, Suchpfad, Abfragebedingung und Farbeinstellung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 unter einem Projektnamen (der Benutzerkennung) abzuspeichern.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e schon einmal erstellte Steuerdateien jederzeit,  ohne die Angaben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ippen zu m�ssen, aus der entsprechenden Datenbank extrah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keine Benutzerkennung eingegeben, wird das Programm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eine Benutzerkennung eingeben, die noch nicht gespeichert ist,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s Projekt angelegt (Abfrage J/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Eingabe einer schon gespeicherten Benutzerkennung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parameter automatisch aktiviert (Ausnahme: Filterbedingung).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sofort Ihre Steuerdatei erstellen (Men�punkt: Steuerdatei erstel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Auswahl Datenb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 neues Projekt angelegt (neue Benutzerkennung), dann gelang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in das Men� `Auswahl Datenban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erscheint ein Fenster mit den Datenbanken des aktuellen Verzeichnisses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Sie die Datenbank selektieren (mit Cursor auf / Cursor ab, Return),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 Daten f�r den Serienbrief extrahier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die gew�nschte Datenbank nicht in dem Fenster vorhanden sein, so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Laufwerksname und Pfad des Quellverzeichnisses der Datenbank ein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termen� Pfad setz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   Datenbank ord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k�nnen Sie die Datenbank ordnen, indem Sie bestehende Indizes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neue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   Datenbank anschauen/edi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elektierte Datenbank kann, je nach Belegung des Programm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tenbank editieren' (J/N) im Men�punkt 'Set', angeschaut oder edi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ahl Datensatz : Cursor auf / ab, Pos1, Ende, Bild auf, Bild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ahl Feld : Cursor links / rec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d �ndern: Return (Ende �ndern :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z l�schen, entl�schen : Del oder E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r/letzter Datensatz : Strg Bild auf, Strg Bild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s/letztes Feld      : Strg Pos1, Strg 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e Browsemodus         :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ungewollte Eingaben im Browsemodus zu verhindern kann die M�gl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 des Editierens im Browse-Modus unterbunden werden (s. Men�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t' - 'Datenbank bearbeiten erlaub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    Felder einle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ie Steuerdatei automatisch erstellen zu k�nnen, muss das Programm die F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nbank k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Selektieren der Datenbank werden die Felder automatisch eingelesen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keine vorhanden sind. Die Feldstruktur wird in einer Datei mit dem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ankname.FLD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ie Felder erneut einlesen wollen, m�ssen Sie diese Datei �ber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st�tigung mit J, Abbruch N, Esc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ie�end wird diese Datei im Browsemodus zur Verf�gung 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bestimmte Felder nicht in der Steuerdatei ben�tigen, dann sollten Si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eliminieren (l�schen: Del oder Entf, entl�schen: Del oder Entf, Ende: Esc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    Felderdatenbank edi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modus f�r die Felderdatenbank (siehe 2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    Bedingung fest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ngung (Query, Selektion) f�r die angew�hlte Daten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k�nnen Sie eine Filterbedingung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Filterbedingung kann ab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muss jedoch nach dem Neustart des Programmes oder nach einem Wechse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kennung erst wieder aktiv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ungen die sich nicht �ber das Men� generieren lassen, k�nn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 'Set' eintragen und abspeichern  (z.B.:  'recno()&gt;1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einen Extrakt aus allen Datens�tzen, deren Nummer �ber 1000 lieg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    Steuerdatei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ird die Steuerdatei automatisch erstellt 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extdatei Datenbankname.TXT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Namen der Steuerdatei k�nnen sie im Men�punkt 'Set'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   Steuerdatei anschau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k�nnen Sie sich die vom Programm erzeugte Steuerdatei ansch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toppen des Durchscrollens: PAUSE dann SPA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bbruch des Durchscrollens: Strg C, ^C oder Ctrl 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   Statistikanzei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Umgebungsvariablen werden angezei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aktuelle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aktuelle Index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Anzahl Datens�t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Steuer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Benutzerkennung, Filter aktiv/gespeichert, Such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Filter aktiv/gespeichert, Such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   Such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   Leerstellen in der Steuerdatei entfernen J/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   Trennzeichen zwischen den Feldern in der Steue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   Sound J/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   Datenbank bearbeiten erlaubt J/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   Passwort J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   Far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arbeistellungen des Programmes k�nnen beliebig ge�ndert und ab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Jeder Benutzerkennung steht ein komplettes Farbset zur Verf�gung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ahl der Farben erfolgt mit Return. Die Helligkeit wird mit + / - gereg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   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G Set-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Men�punkt bietet Ihnen die M�glickkeit s�mtliche Umgeb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von Hand einzugeben. Die Umgebungsvariabl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                       Bemerk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Datenbankname                   (*.DBF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Indexdateiname                  (*.NT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Steuerdateiname                 Name der Textdatei f�r den Serien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Felderdatenbank                 Datei f�r die Feldstruktur der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Filterbedingung aktiv           Selektions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Filterbedingung gespeichert     gespeicherte Selektionsbedingung (inakt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Suchpfad auf Datenbanken        Dos-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Begrenzung der Felder           Trennzeichen der Felder in der Steue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le ASCII-Zeichen au�er Hochkommata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rlaubt (";"=Semikolon wird empfohl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   Leerstellen am Ende entfernen   Blanks l�schen J/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   Sound an                        beim Men�fenster aufmachen Piepston J/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   Datenbank bearbeiten erlaubt    J/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   Passwort                        f�r Projekt-Login J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    Qu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e des Programmes. Steuerdateiname, aktive Datenbank, Filter sowie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elderdatenbank k�nnen abgespeichert werden. Sie sind beim n�chsten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Programmes mit der gleichen Benutzerkennung sofort wieder aktiv (Au�nah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beding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    Projekt wechsel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k�nnen Sie die Benutzerkennung inklusive aller Umgebungsvariablen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Cursor k�nnen Sie den gew�nschten Datensatz ausw�hlen. Mi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ngen Sie wieder ins Hauptmenu zur�ck. Die Daten k�nnen hier nicht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n. Modifikationen sind nur im Men�punkt 'Set'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6    Such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ist nur bei ge�ffnetem Index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Sie den entsprechenden Datentyp f�r Ihre Indexsuche aus (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sch, Datum) und geben Sie den Suchbegriff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G       Joe's Steuerdatei-Generator            Demo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Joe's Soft 1991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